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b w:val="false"/>
          <w:b w:val="false"/>
        </w:rPr>
      </w:pPr>
      <w:r>
        <w:rPr>
          <w:b w:val="false"/>
        </w:rPr>
        <w:t>New York Times</w:t>
      </w:r>
    </w:p>
    <w:p>
      <w:pPr>
        <w:pStyle w:val="Heading1"/>
        <w:rPr/>
      </w:pPr>
      <w:r>
        <w:rPr/>
        <w:t xml:space="preserve">Vast Amazon Fires, Man-Made, Linked To Global Warming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By MARLISE SIMONS, SPECIAL TO THE NEW YORK TIMES </w:t>
      </w:r>
    </w:p>
    <w:p>
      <w:pPr>
        <w:pStyle w:val="Normal"/>
        <w:rPr/>
      </w:pPr>
      <w:r>
        <w:rPr/>
        <w:t>Published: August 12, 1988</w:t>
      </w:r>
    </w:p>
    <w:p>
      <w:pPr>
        <w:pStyle w:val="NormalWeb"/>
        <w:rPr/>
      </w:pPr>
      <w:r>
        <w:rPr/>
        <w:t xml:space="preserve">LEAD: Like eerie ghosts of the trees and animals dying below, thick clouds of smoke are rising over the rain forest as the man-made fires of the annual dry season are once again upon the Amazon. </w:t>
      </w:r>
    </w:p>
    <w:p>
      <w:pPr>
        <w:pStyle w:val="NormalWeb"/>
        <w:rPr/>
      </w:pPr>
      <w:r>
        <w:rPr/>
        <w:t xml:space="preserve">Like eerie ghosts of the trees and animals dying below, thick clouds of smoke are rising over the rain forest as the man-made fires of the annual dry season are once again upon the Amazon. </w:t>
      </w:r>
    </w:p>
    <w:p>
      <w:pPr>
        <w:pStyle w:val="NormalWeb"/>
        <w:rPr/>
      </w:pPr>
      <w:r>
        <w:rPr/>
        <w:t xml:space="preserve">On some days, fires rage in thousands of places across the vast Amazon basin, following a broad belt where settlers and farmers are beating back the jungle frontier. For many, fire is the only tool for transforming forest into farm or pasture. </w:t>
      </w:r>
    </w:p>
    <w:p>
      <w:pPr>
        <w:pStyle w:val="NormalWeb"/>
        <w:rPr/>
      </w:pPr>
      <w:r>
        <w:rPr/>
        <w:t xml:space="preserve">From the flames, tons of fumes and particles are hurled into the sky, and at night, roaring and red, the forest looks to be at war. </w:t>
      </w:r>
    </w:p>
    <w:p>
      <w:pPr>
        <w:pStyle w:val="NormalWeb"/>
        <w:rPr/>
      </w:pPr>
      <w:r>
        <w:rPr/>
        <w:t xml:space="preserve">Now, Brazilian and American scientists in a new satellite monitoring program are for the first time pinpointing and measuring the effects of the fires. The destruction and burning of forest here is so vast, the scientists say, that it may account for at least one-tenth of the global man-made output of carbon dioxide, which is believed to be causing a warming of the earth through the greenhouse effect. Burning of fossil fuels accounts for most of the carbon dioxide released worldwide. </w:t>
      </w:r>
    </w:p>
    <w:p>
      <w:pPr>
        <w:pStyle w:val="NormalWeb"/>
        <w:rPr/>
      </w:pPr>
      <w:r>
        <w:rPr/>
        <w:t xml:space="preserve">Environmentalists have long warned of the destruction that is increasing with each new dry season, and witnesses every year report more cemeteries of trees. The scientists' findings show that in 1987 the burnings ruined more forest cover than previously thought and proved to be major polluters of the earth's atmosphere. </w:t>
      </w:r>
    </w:p>
    <w:p>
      <w:pPr>
        <w:pStyle w:val="NormalWeb"/>
        <w:rPr/>
      </w:pPr>
      <w:r>
        <w:rPr/>
        <w:t xml:space="preserve">In 1987, Brazilian scientists estimate, fires just in Brazil's part of the Amazon basin covered 77,000 square miles, an area one and a half times the size of New York State. Of these, at least 30,000 square miles were newly felled virgin forest, the researchers said. The remainder, they added, involved regrown forest on previously cleared land, savannas and fields. </w:t>
      </w:r>
    </w:p>
    <w:p>
      <w:pPr>
        <w:pStyle w:val="NormalWeb"/>
        <w:rPr/>
      </w:pPr>
      <w:r>
        <w:rPr/>
        <w:t xml:space="preserve">The pioneering studies, which include the most comprehensive estimates yet of the emissions from the Amazon fires, also found that pollution from the burnings traveled thousands of miles. This has raised questions about a possible link between the gigantic emissions from the fires in the South American tropics and the damage to the earth's protective ozone shield over Antarctica. Smoke Rises to 12,000 Feet </w:t>
      </w:r>
    </w:p>
    <w:p>
      <w:pPr>
        <w:pStyle w:val="NormalWeb"/>
        <w:rPr/>
      </w:pPr>
      <w:r>
        <w:rPr/>
        <w:t xml:space="preserve">Alberto Setzer, coordinator of the satellite data at the Space Research Center in this south Brazilian city, said smoke clouds from the Amazon fires often rose to 12,000 feet. Their gases and particles were then lifted up higher into jet streams and blown south across the South Atlantic, close to Antarctica. Many scientists now believe that several of these gases, including methane and nitrogen oxides, are among the reactive gases that can directly or indirectly deplete ozone, Dr. Setzer said. </w:t>
      </w:r>
    </w:p>
    <w:p>
      <w:pPr>
        <w:pStyle w:val="NormalWeb"/>
        <w:rPr/>
      </w:pPr>
      <w:r>
        <w:rPr/>
        <w:t xml:space="preserve">''There is no proof yet that the material is interacting with the ozone shield, which is much higher in the stratosphere,'' said Dr. Setzer. ''But we know the material gets to the Antarctic region, and we know that storms can pump it upward. We do not know yet how high it reaches. Several people are working on this.'' </w:t>
      </w:r>
    </w:p>
    <w:p>
      <w:pPr>
        <w:pStyle w:val="NormalWeb"/>
        <w:rPr/>
      </w:pPr>
      <w:r>
        <w:rPr/>
        <w:t xml:space="preserve">American scientists who took part in the mission over Antarctica by the National Aeronautics and Space Administration in October said they had not searched for or found evidence of compounds from the Amazon. But NASA researchers are now searching for such traces by satellite. </w:t>
      </w:r>
    </w:p>
    <w:p>
      <w:pPr>
        <w:pStyle w:val="NormalWeb"/>
        <w:rPr/>
      </w:pPr>
      <w:r>
        <w:rPr/>
        <w:t xml:space="preserve">But even without the ozone question, Dr. Setzer said, the ''tremendous'' emissions coming off the Amazon pose serious problems. ''They are large enough to cause significant changes in the chemical balance of the atmosphere and influence the global weather,'' he said. A Doubly Harmful Effect </w:t>
      </w:r>
    </w:p>
    <w:p>
      <w:pPr>
        <w:pStyle w:val="NormalWeb"/>
        <w:rPr/>
      </w:pPr>
      <w:r>
        <w:rPr/>
        <w:t xml:space="preserve">In the case of carbon dioxide, for example, the forest destruction is doubly harmful, Dr. Setzer and other researchers noted. The dwindling forest cover becomes not only less efficient in absorbing and removing this ''greenhouse gas,'' but the fires also add new, huge volumes of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1:58:00Z</dcterms:created>
  <dc:creator>Anthony</dc:creator>
  <dc:description/>
  <cp:keywords/>
  <dc:language>en-US</dc:language>
  <cp:lastModifiedBy>Anthony</cp:lastModifiedBy>
  <dcterms:modified xsi:type="dcterms:W3CDTF">2008-03-20T22:02:00Z</dcterms:modified>
  <cp:revision>1</cp:revision>
  <dc:subject/>
  <dc:title>New York Times</dc:title>
</cp:coreProperties>
</file>