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 xml:space="preserve">NASA Planes to Participate in Amazon Global Warming Study </w:t>
        <w:br/>
        <w:br/>
        <w:t xml:space="preserve">1/9/99 </w:t>
        <w:br/>
        <w:t xml:space="preserve">******************************* </w:t>
        <w:br/>
        <w:t xml:space="preserve">RELAYED TEXT STARTS HERE: </w:t>
        <w:br/>
        <w:br/>
        <w:t xml:space="preserve">Title: NASA Planes to Participate in Amazon Global Warming Study </w:t>
        <w:br/>
        <w:t xml:space="preserve">Source: Agence France-Presse </w:t>
        <w:br/>
        <w:t xml:space="preserve">Status: Copyrighted, contact source to reprint </w:t>
        <w:br/>
        <w:t xml:space="preserve">Date: 1/9/99 </w:t>
        <w:br/>
        <w:br/>
        <w:t xml:space="preserve">RIO DE JANEIRO, Jan 9 (AFP) - NASA planes were to arrive in Brazil this </w:t>
        <w:br/>
        <w:t xml:space="preserve">weekend to take part in a project to study the biosphere over the Amazon, </w:t>
        <w:br/>
        <w:t xml:space="preserve">US officials said. </w:t>
        <w:br/>
        <w:br/>
        <w:t xml:space="preserve">The aircraft were to take part in a six-year study examining the </w:t>
        <w:br/>
        <w:t xml:space="preserve">relationship between the vegetation and the atmosphere and what impact the </w:t>
        <w:br/>
        <w:t xml:space="preserve">forest has on global warming. </w:t>
        <w:br/>
        <w:br/>
        <w:t xml:space="preserve">Scientists also were to collect information using satellites and 15 towers </w:t>
        <w:br/>
        <w:t xml:space="preserve">equipped with sensors as part of the 100-million-dollar project. </w:t>
        <w:br/>
        <w:br/>
        <w:t xml:space="preserve">At one point the Amazon was considered as one of the planet's "lungs" </w:t>
        <w:br/>
        <w:t xml:space="preserve">because of the quantity of carbon dioxide absorbed by its plants during </w:t>
        <w:br/>
        <w:t xml:space="preserve">photosynthesis. </w:t>
        <w:br/>
        <w:br/>
        <w:t xml:space="preserve">But now there are indications that if more carbon dioxide is produced than </w:t>
        <w:br/>
        <w:t xml:space="preserve">the forest can absorb, a reverse procedure occurs in plants called "the </w:t>
        <w:br/>
        <w:t xml:space="preserve">hothouse effect" that prevents the planet from cooling down. </w:t>
        <w:br/>
        <w:br/>
        <w:t xml:space="preserve">Some environmentalists even argue that the jungle may be the source of </w:t>
        <w:br/>
        <w:t xml:space="preserve">carbon dioxide when the El Nino weather system is active because the lack </w:t>
        <w:br/>
        <w:t xml:space="preserve">of humidity prevents plants photosynthesizing. </w:t>
        <w:br/>
        <w:br/>
        <w:t xml:space="preserve">Brazilian environmentalists disagree and hope that this research project </w:t>
        <w:br/>
        <w:t xml:space="preserve">will clarify the issue, in addition to improving nderstanding of the </w:t>
        <w:br/>
        <w:t xml:space="preserve">jungle. </w:t>
        <w:br/>
        <w:br/>
        <w:t xml:space="preserve">The project will use ER-2 planes, similar to the US spy U-2 planes, which </w:t>
        <w:br/>
        <w:t xml:space="preserve">fly at a level of 17 kilometers (10 miles) of altitude. </w:t>
        <w:br/>
        <w:br/>
        <w:t xml:space="preserve">Brazil, Britain, France, Germany, Italy, the Netherlands and the United </w:t>
        <w:br/>
        <w:t xml:space="preserve">States are sponsoring the research. </w:t>
      </w:r>
    </w:p>
    <w:p>
      <w:pPr>
        <w:pStyle w:val="NormalWeb"/>
        <w:rPr/>
      </w:pPr>
      <w:r>
        <w:rPr>
          <w:b/>
          <w:bCs/>
          <w:sz w:val="20"/>
          <w:szCs w:val="20"/>
        </w:rPr>
        <w:t>Forests.org users agree to the following as a condition for use:  </w:t>
      </w:r>
      <w:r>
        <w:rPr>
          <w:sz w:val="15"/>
          <w:szCs w:val="15"/>
        </w:rPr>
        <w:br/>
        <w:t xml:space="preserve">In accordance with Title 17 U.S.C. Section 107, this material is distributed without profit to those who have expressed a prior interest in receiving Forest Conservation informational materials for research and educational purposes. This document is a PHOTOCOPY for non-commercial and personal use only. Recipients should seek permission to reprint the article from the source listed above. All efforts are made to provide accurate, timely pieces; though ultimate responsibility for verifying all information rests with the reader. Reading on line, downloading or other use of this information signifies acceptance of these conditions, and the </w:t>
      </w:r>
      <w:hyperlink r:id="rId2">
        <w:r>
          <w:rPr>
            <w:rStyle w:val="InternetLink"/>
            <w:b/>
            <w:bCs/>
            <w:sz w:val="20"/>
            <w:szCs w:val="20"/>
          </w:rPr>
          <w:t>Full Disclaimer.</w:t>
        </w:r>
      </w:hyperlink>
    </w:p>
    <w:p>
      <w:pPr>
        <w:pStyle w:val="NormalWeb"/>
        <w:rPr/>
      </w:pPr>
      <w:r>
        <w:rPr>
          <w:b/>
          <w:bCs/>
          <w:sz w:val="20"/>
          <w:szCs w:val="20"/>
        </w:rPr>
        <w:t>Viewing and/or downloading of this information on these terms only.  </w:t>
      </w:r>
      <w:r>
        <w:rPr>
          <w:sz w:val="15"/>
          <w:szCs w:val="15"/>
        </w:rPr>
        <w:br/>
        <w:br/>
        <w:t xml:space="preserve">See the Forest Conservation Portal at </w:t>
      </w:r>
      <w:hyperlink r:id="rId3" w:tgtFrame="_top">
        <w:r>
          <w:rPr>
            <w:rStyle w:val="InternetLink"/>
            <w:sz w:val="15"/>
            <w:szCs w:val="15"/>
          </w:rPr>
          <w:t>http://forests.org/</w:t>
        </w:r>
      </w:hyperlink>
      <w:r>
        <w:rPr>
          <w:sz w:val="15"/>
          <w:szCs w:val="15"/>
        </w:rPr>
        <w:t> </w:t>
        <w:br/>
        <w:t xml:space="preserve">Networked by Forests.org, Inc., </w:t>
      </w:r>
      <w:hyperlink r:id="rId4">
        <w:r>
          <w:rPr>
            <w:rStyle w:val="InternetLink"/>
            <w:sz w:val="15"/>
            <w:szCs w:val="15"/>
          </w:rPr>
          <w:t>gbarry@forests.org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ests.org/disclaimer/" TargetMode="External"/><Relationship Id="rId3" Type="http://schemas.openxmlformats.org/officeDocument/2006/relationships/hyperlink" Target="http://forests.org/" TargetMode="External"/><Relationship Id="rId4" Type="http://schemas.openxmlformats.org/officeDocument/2006/relationships/hyperlink" Target="mailto:info@ecologicalinternet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2:09:00Z</dcterms:created>
  <dc:creator>Anthony</dc:creator>
  <dc:description/>
  <cp:keywords/>
  <dc:language>en-US</dc:language>
  <cp:lastModifiedBy>Anthony</cp:lastModifiedBy>
  <dcterms:modified xsi:type="dcterms:W3CDTF">2008-03-20T22:09:00Z</dcterms:modified>
  <cp:revision>2</cp:revision>
  <dc:subject/>
  <dc:title>New York Times</dc:title>
</cp:coreProperties>
</file>