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ind w:right="90" w:hanging="0"/>
        <w:rPr>
          <w:color w:val="314F85"/>
          <w:sz w:val="36"/>
          <w:szCs w:val="36"/>
        </w:rPr>
      </w:pPr>
      <w:r>
        <w:rPr>
          <w:color w:val="314F85"/>
          <w:sz w:val="36"/>
          <w:szCs w:val="36"/>
        </w:rPr>
        <w:t xml:space="preserve">Amazon Forest Will Turn into a Savannah in Less than 100 years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Due to global warm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y: Stefan Anitei, Science Editor </w:t>
        <w:br/>
        <w:br/>
        <w:t>2007-01-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most magnificent forest system on Earth is for sure the Amazon rainforest: it covers 1.6 million square miles (4 million square km) only in Brazil (60 % of the country's area). </w:t>
        <w:br/>
        <w:br/>
        <w:t xml:space="preserve">Largely unexplored, it stores 20 % of the world's fresh water and about 30 % of the world's plant and animal species, many still unknown for 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cience. </w:t>
        <w:br/>
        <w:br/>
        <w:t xml:space="preserve">But the global warming may put an end to the world's largest remaining biological paradise, turning it into a grassy savanna in less than a century. A drop in the rainfall combined with increased temperatures will change the ecology of the area. </w:t>
        <w:br/>
        <w:br/>
        <w:t xml:space="preserve">"We are working with two scenarios: a worst case and a second, more optimistic one," said Jose Antonio Marengo, a meteorologist with Brazil's National Space Research Institute. </w:t>
        <w:br/>
        <w:br/>
        <w:t xml:space="preserve">"The worst case scenario sees temperatures rise by 5 to 8 degrees until 2100, while rainfall will decrease between 15 and 20 %. This setting will transform the Amazon rain forest into a savanna-like landscape," Marengo said. </w:t>
        <w:br/>
        <w:br/>
        <w:t xml:space="preserve">"That scenario supposes no major steps are taken toward halting global warming and that deforestation continues at its current rate", Marengo said. </w:t>
        <w:br/>
        <w:br/>
        <w:t xml:space="preserve">The other possibility requires the governments to take more aggressive actions to stop global warming. </w:t>
        <w:br/>
        <w:t xml:space="preserve">"It would still have temperatures rising in the Amazon region by 3 to 5 degrees Celsius and rainfall dropping by 5 to 15 %," Marengo said. </w:t>
        <w:br/>
        <w:br/>
        <w:t>"If pollution is controlled and deforestation reduced, the temperature would rise by about 5 degrees Celsius in 2100," said Marengo.</w:t>
        <w:br/>
        <w:br/>
        <w:t xml:space="preserve">"Within this scenario, the rain forest will not come to the point of total collapse." </w:t>
        <w:br/>
        <w:br/>
        <w:t xml:space="preserve">The study, begun in 2004 and scheduled till 2010, tries to project climatic changes that will affect Brazil over the next 100 years. </w:t>
        <w:br/>
        <w:br/>
        <w:t xml:space="preserve">To avoid the worst possibility, industrialized nations must intensely mobilize to decrease emissions of greenhouse gases, but, by its side, Brazil should reduce deforestation and burning in the Amazon area. </w:t>
        <w:br/>
        <w:br/>
        <w:t xml:space="preserve">Burning trees releases about 370 million tons of greenhouse gases annually (about 5 % of the world total). </w:t>
        <w:br/>
        <w:br/>
        <w:t xml:space="preserve">About 20 % of the Amazon forest has already been cut down and the rate of deforestation is still alarming, even if it has decreased in the recent year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ind w:right="90" w:hanging="0"/>
      <w:outlineLvl w:val="0"/>
    </w:pPr>
    <w:rPr>
      <w:b/>
      <w:bCs/>
      <w:color w:val="99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right="90" w:hanging="0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Likeh3l">
    <w:name w:val="likeh3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egenda">
    <w:name w:val="legend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s">
    <w:name w:val="details"/>
    <w:basedOn w:val="DefaultParagraphFont"/>
    <w:qFormat/>
    <w:rPr/>
  </w:style>
  <w:style w:type="character" w:styleId="Click">
    <w:name w:val="cli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16:00Z</dcterms:created>
  <dc:creator>Anthony</dc:creator>
  <dc:description/>
  <cp:keywords/>
  <dc:language>en-US</dc:language>
  <cp:lastModifiedBy>Anthony</cp:lastModifiedBy>
  <dcterms:modified xsi:type="dcterms:W3CDTF">2008-03-24T21:16:00Z</dcterms:modified>
  <cp:revision>2</cp:revision>
  <dc:subject/>
  <dc:title>Woods Hole Research Center</dc:title>
</cp:coreProperties>
</file>