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48"/>
          <w:szCs w:val="48"/>
        </w:rPr>
      </w:pPr>
      <w:r>
        <w:rPr>
          <w:color w:val="0000FF"/>
          <w:sz w:val="48"/>
          <w:szCs w:val="48"/>
        </w:rPr>
        <w:t>CNN – Anderson Cooper 360</w:t>
      </w:r>
    </w:p>
    <w:p>
      <w:pPr>
        <w:pStyle w:val="Normal"/>
        <w:rPr>
          <w:color w:val="0000FF"/>
          <w:sz w:val="48"/>
          <w:szCs w:val="48"/>
        </w:rPr>
      </w:pPr>
      <w:r>
        <w:rPr>
          <w:color w:val="0000FF"/>
          <w:sz w:val="48"/>
          <w:szCs w:val="48"/>
        </w:rPr>
      </w:r>
    </w:p>
    <w:p>
      <w:pPr>
        <w:pStyle w:val="Normal"/>
        <w:rPr/>
      </w:pPr>
      <w:r>
        <w:rPr/>
        <w:t>Tuesday, February 27, 2007</w:t>
      </w:r>
    </w:p>
    <w:p>
      <w:pPr>
        <w:pStyle w:val="Normal"/>
        <w:rPr>
          <w:color w:val="FF0000"/>
          <w:sz w:val="36"/>
          <w:szCs w:val="36"/>
        </w:rPr>
      </w:pPr>
      <w:r>
        <w:rPr>
          <w:color w:val="FF0000"/>
          <w:sz w:val="36"/>
          <w:szCs w:val="36"/>
        </w:rPr>
        <w:t>Hope, despair for Amazon rainforest's future</w:t>
      </w:r>
    </w:p>
    <w:p>
      <w:pPr>
        <w:pStyle w:val="Normal"/>
        <w:rPr/>
      </w:pPr>
      <w:r>
        <w:rPr>
          <w:rStyle w:val="Emphasis"/>
        </w:rPr>
        <w:t xml:space="preserve">Editor's note: Jeff Corwin, a wildlife biologist, toured Brazil with Anderson Cooper as part of 360's "Planet in Peril" series. He earlier blogged about having </w:t>
      </w:r>
      <w:hyperlink r:id="rId2">
        <w:r>
          <w:rPr>
            <w:rStyle w:val="InternetLink"/>
            <w:i/>
            <w:iCs/>
          </w:rPr>
          <w:t>stripes painted</w:t>
        </w:r>
      </w:hyperlink>
      <w:r>
        <w:rPr>
          <w:rStyle w:val="Emphasis"/>
        </w:rPr>
        <w:t xml:space="preserve"> on his arms by some Amazon residents.</w:t>
      </w:r>
      <w:r>
        <w:rPr/>
        <w:br/>
        <w:br/>
        <w:t>Alas, after two weeks, the black rings of herbaceous dye are beginning to fade from my arms, although the stigma of resembling a rabid zebra still seems to linger. I leave Brazil both encouraged and concerned about the future of the biologically rich habitat contained within her borders.</w:t>
        <w:br/>
        <w:br/>
        <w:t>Hope comes from the selfless investment of time, energy and resources put forth by a talented community of Brazil-based scientists and conservationists from a variety of institutions, whether educational, private organizations, and government, all of which are committed to securing rainforests and their wildlife for future generations. Brazil's role in conservation is critical, since around 70 percent of the Amazon (roughly 40 percent of all tropical rainforests on earth) is in Brazil, according to a study in Futures, a policy journal.</w:t>
        <w:br/>
        <w:br/>
        <w:t>Yet, I can't help but feel despair for the situation as a whole. The fact remains that 20 percent of Brazil's rainforest has been cut down over the past 40 years, according to National Geographic, and on average more than 9,000 square miles of this incredibly important habit is felled annually, according to the World Wildlife Fund. The major drivers of rainforest destruction are homesteading, cattle ranching, mining and logging, with many of the resulting products exported abroad.</w:t>
        <w:br/>
        <w:br/>
        <w:t>Why does all this matter? Because tropical rainforests are navels of life for our planet.</w:t>
        <w:br/>
        <w:br/>
        <w:t xml:space="preserve">This habitat takes up around 5 percent of our planet's surface, but it contains between 20 and 50 percent of the world's total number of species, scientists say. This life, whether in toxins used by plants to repel herbivorous consumers, oxygen generated via photosynthesis, hydrological and temperature regulation through the metabolic activity of plants and trees, benefits us greatly. The Amazon alone is estimated to contribute roughly 20 percent of the earth's oxygen. </w:t>
        <w:br/>
        <w:br/>
        <w:t>Rainforests are also natural regulators of global temperature, atmosphere and oxygen production. This habitat can be looked upon almost as a barometer measuring the overall biological health of our planet.</w:t>
        <w:br/>
        <w:br/>
        <w:t xml:space="preserve">One reason we came to Brazil is to put a face on all the facts and figures I've cited. It's those faces I'll remember most: A rehabilitated sloth finally tasting freedom, a rare pied bare-faced tamarin orphaned by poachers, all the scientists and forest rangers risking life and limb to protect Brazil's remaining rainforest, and the image of an indigenous community whose cultural survival is forever liked to the rainforest they inhabit. </w:t>
      </w:r>
    </w:p>
    <w:p>
      <w:pPr>
        <w:pStyle w:val="Normal"/>
        <w:rPr/>
      </w:pPr>
      <w:r>
        <w:rPr>
          <w:rStyle w:val="StrongEmphasis"/>
        </w:rPr>
        <w:t>Posted By Jeff Corwin, Wildlife Biologist: 10:24 AM ET</w:t>
      </w:r>
      <w:r>
        <w:rPr/>
        <w:br/>
        <w:t xml:space="preserve">  </w:t>
      </w:r>
      <w:hyperlink r:id="rId3">
        <w:r>
          <w:rPr>
            <w:rStyle w:val="InternetLink"/>
          </w:rPr>
          <w:t>42 Comments</w:t>
        </w:r>
      </w:hyperlink>
      <w:r>
        <w:rPr/>
        <w:t xml:space="preserve"> </w:t>
      </w:r>
    </w:p>
    <w:p>
      <w:pPr>
        <w:pStyle w:val="Normal"/>
        <w:rPr/>
      </w:pPr>
      <w:r>
        <w:rPr/>
      </w:r>
    </w:p>
    <w:p>
      <w:pPr>
        <w:pStyle w:val="Normal"/>
        <w:rPr/>
      </w:pPr>
      <w:bookmarkStart w:id="0" w:name="comments"/>
      <w:bookmarkStart w:id="1" w:name="117259167848073785"/>
      <w:bookmarkEnd w:id="0"/>
      <w:bookmarkEnd w:id="1"/>
      <w:r>
        <w:rPr/>
        <w:t>When something as important as this is in the news, it should sound a wake up call to people like Bill Gates, Oprah Winfrey, and the many numerous other billionaries in our country.</w:t>
        <w:br/>
        <w:t>They should be thinking and acting upon a thought of maybe donating 10 or 20 billion dollars, or whatever they can afford to the saving of this most valuable resource.</w:t>
        <w:br/>
        <w:t xml:space="preserve">Instead, it is small organizations like Greenpeace, Planet Earth, The Nature Conservancy that end up donating as much money as they can to buy up as much of this valuable resource as possible. </w:t>
        <w:br/>
        <w:t>If someone like Bill Gates with his vast amounts of wealth would just take the time to administer or donate 20 billion dollars this valuable resource could almost certainly be guaranteed a place inour future.</w:t>
        <w:br/>
        <w:t>And keep in mind people, that once this resource is gone there will be no replacing it and the possible loss to medicine and ther important things will be gone forever.</w:t>
        <w:br/>
        <w:t>Wake up people.</w:t>
      </w:r>
    </w:p>
    <w:p>
      <w:pPr>
        <w:pStyle w:val="Normal"/>
        <w:rPr/>
      </w:pPr>
      <w:r>
        <w:rPr/>
        <w:t>Posted By  </w:t>
      </w:r>
      <w:r>
        <w:rPr>
          <w:rStyle w:val="Anoncommentauthor"/>
        </w:rPr>
        <w:t>F Zehring, Denver, Co.</w:t>
      </w:r>
      <w:r>
        <w:rPr/>
        <w:t xml:space="preserve"> : 10:54 AM ET</w:t>
      </w:r>
    </w:p>
    <w:p>
      <w:pPr>
        <w:pStyle w:val="Normal"/>
        <w:rPr/>
      </w:pPr>
      <w:bookmarkStart w:id="2" w:name="117259234390569346"/>
      <w:bookmarkEnd w:id="2"/>
      <w:r>
        <w:rPr/>
        <w:t>Hi Jeff,</w:t>
        <w:br/>
        <w:t>You've done far more than you can imagine. By bringing awareness to the issue in such a style of your own, you've made a difference. We tend to tune out a lot of warnings about our earth, until people like yourself, and AC360 too, show us the details up close. Maybe a little too up close, the beauty of a giant spider escapes me, but that said, your work leaves a mark. We all learned something, and in the end that awareness creates change. So thanks.</w:t>
      </w:r>
    </w:p>
    <w:p>
      <w:pPr>
        <w:pStyle w:val="Normal"/>
        <w:rPr/>
      </w:pPr>
      <w:r>
        <w:rPr/>
        <w:t>Posted By  </w:t>
      </w:r>
      <w:r>
        <w:rPr>
          <w:rStyle w:val="Anoncommentauthor"/>
        </w:rPr>
        <w:t>Lorie Ann, Buellton, Calif.</w:t>
      </w:r>
      <w:r>
        <w:rPr/>
        <w:t xml:space="preserve"> : 11:05 AM ET</w:t>
      </w:r>
    </w:p>
    <w:p>
      <w:pPr>
        <w:pStyle w:val="Normal"/>
        <w:rPr/>
      </w:pPr>
      <w:bookmarkStart w:id="3" w:name="117259433333340559"/>
      <w:bookmarkEnd w:id="3"/>
      <w:r>
        <w:rPr/>
        <w:t>Jeff,</w:t>
        <w:br/>
        <w:t>Glad to hear your rings are finally fading...unfortunately so is the rainforest. Hopefully your time in the Amazon will open more peoples eyes to this problem and more can be done to change it. By putting faces to this problem maybe it'll make more people think that everything we do on this earth does directly or indirectly effect all of us.</w:t>
      </w:r>
    </w:p>
    <w:p>
      <w:pPr>
        <w:pStyle w:val="Normal"/>
        <w:rPr/>
      </w:pPr>
      <w:r>
        <w:rPr/>
        <w:t>Posted By  </w:t>
      </w:r>
      <w:r>
        <w:rPr>
          <w:rStyle w:val="Anoncommentauthor"/>
        </w:rPr>
        <w:t>Cynthia, Covington, Ga.</w:t>
      </w:r>
      <w:r>
        <w:rPr/>
        <w:t xml:space="preserve"> : 11:38 AM ET</w:t>
      </w:r>
    </w:p>
    <w:p>
      <w:pPr>
        <w:pStyle w:val="Normal"/>
        <w:rPr/>
      </w:pPr>
      <w:bookmarkStart w:id="4" w:name="117259480975051397"/>
      <w:bookmarkEnd w:id="4"/>
      <w:r>
        <w:rPr/>
        <w:t>Jeff,</w:t>
        <w:br/>
        <w:t xml:space="preserve">Pleasestop exploiting the rain forest for your own gain. It is sad to see someone like yourself doing the same stories that have been done for 30 years. Elevate the debate, change minds about abusing the environment, but don't reguritate the same old rhetoric at me again. Who cares if the yellow spotted frog is goign to die, we should be concerned about the problems we cause here in the US, not the problems in Brazil. </w:t>
        <w:br/>
        <w:t>I am sure when you flew to Brazil and back you used a eco friendly jet that didn't emit evil greenouse gases. I am sure that when you got bcak home you drove your electric car and used mass tranportation when ever possible. I am sure you went stright to the cnn center and asked them to change their studio lights from the evil high energy ones to flourescent ones. I am sure you asked them to use electronic copies of documents rather then printouts. I am sure you asked the on air camera people to not use paper for notes and instead use only teh computer below their desk. I am sure you went around the cnn center improving the energy consumption. I am sure you did everything you could to ask them to fix their problems before you ran down to the rain forest to fix the problems their right? Are you going to do a story on how the cnn studios in Atlanta have become a zero carbon emitting facility. I bet you have, thanks for your efforts Jeff</w:t>
      </w:r>
    </w:p>
    <w:p>
      <w:pPr>
        <w:pStyle w:val="Normal"/>
        <w:rPr/>
      </w:pPr>
      <w:r>
        <w:rPr/>
        <w:t>Posted By  </w:t>
      </w:r>
      <w:r>
        <w:rPr>
          <w:rStyle w:val="Anoncommentauthor"/>
        </w:rPr>
        <w:t>Brant, Madison, Wisconsin</w:t>
      </w:r>
      <w:r>
        <w:rPr/>
        <w:t xml:space="preserve"> : 11:46 AM ET</w:t>
      </w:r>
    </w:p>
    <w:p>
      <w:pPr>
        <w:pStyle w:val="Normal"/>
        <w:rPr/>
      </w:pPr>
      <w:bookmarkStart w:id="5" w:name="117259561903695118"/>
      <w:bookmarkEnd w:id="5"/>
      <w:r>
        <w:rPr/>
        <w:t>Hi Jeff.</w:t>
        <w:br/>
        <w:t>I have to admit I've heard about the rainforests and wildlife now for a few years but never really paid much attention to what I was hearing until I saw you with AC360 in Brazil.</w:t>
        <w:br/>
        <w:t>Your obvious love and concern for these things was very startling to me to say the least because I don't think I paid much attention I'm ashamed to admit before then. I'm quite sure you came across to many others as well. Thankyou for making us sit up and take notice of how serious a subject this is. I didn't even know there were that many creatures on earth.</w:t>
        <w:br/>
        <w:t>Also your devlish grin and sense of humour was great, although I'm not sure Anderson would agree...lol</w:t>
      </w:r>
    </w:p>
    <w:p>
      <w:pPr>
        <w:pStyle w:val="Normal"/>
        <w:rPr/>
      </w:pPr>
      <w:r>
        <w:rPr/>
        <w:t>Posted By  </w:t>
      </w:r>
      <w:r>
        <w:rPr>
          <w:rStyle w:val="Anoncommentauthor"/>
        </w:rPr>
        <w:t>Bev Ontario Canada</w:t>
      </w:r>
      <w:r>
        <w:rPr/>
        <w:t xml:space="preserve"> : 12:00 PM ET</w:t>
      </w:r>
    </w:p>
    <w:p>
      <w:pPr>
        <w:pStyle w:val="Normal"/>
        <w:rPr/>
      </w:pPr>
      <w:bookmarkStart w:id="6" w:name="117259582636978060"/>
      <w:bookmarkEnd w:id="6"/>
      <w:r>
        <w:rPr/>
        <w:t>why is this important? What about important issues? Like the ethics of stem cell research? What about same-sex marriage? And what about the ECONOMY????</w:t>
      </w:r>
    </w:p>
    <w:p>
      <w:pPr>
        <w:pStyle w:val="Normal"/>
        <w:rPr/>
      </w:pPr>
      <w:r>
        <w:rPr/>
        <w:t>Posted By  </w:t>
      </w:r>
      <w:r>
        <w:rPr>
          <w:rStyle w:val="Anoncommentauthor"/>
        </w:rPr>
        <w:t>Stan, fairfax virginia</w:t>
      </w:r>
      <w:r>
        <w:rPr/>
        <w:t xml:space="preserve"> : 12:03 PM ET</w:t>
      </w:r>
    </w:p>
    <w:p>
      <w:pPr>
        <w:pStyle w:val="Normal"/>
        <w:rPr/>
      </w:pPr>
      <w:bookmarkStart w:id="7" w:name="117259641795681470"/>
      <w:bookmarkEnd w:id="7"/>
      <w:r>
        <w:rPr/>
        <w:t>Hi Jeff,</w:t>
        <w:br/>
        <w:br/>
        <w:t>Thank you for making people aware of the rain forest situation in Brazil. This is an issue which needs to be continually pounded into the heads of everyone because it effects the entire planet. People tend to forget the danger of long term environmental damage and need to be reminded.</w:t>
        <w:br/>
        <w:br/>
        <w:t xml:space="preserve">Of course, all of us are part of the problem with our overuse of the earth's resources and we all need to re-examine how we live. </w:t>
        <w:br/>
        <w:br/>
        <w:t>And it's very easy for those of us living in the wealthy United States to criticize other countries, but instead of criticizing, we need to educate and help people to find alternative methods of development.</w:t>
      </w:r>
    </w:p>
    <w:p>
      <w:pPr>
        <w:pStyle w:val="Normal"/>
        <w:rPr/>
      </w:pPr>
      <w:r>
        <w:rPr/>
        <w:t>Posted By  </w:t>
      </w:r>
      <w:r>
        <w:rPr>
          <w:rStyle w:val="Anoncommentauthor"/>
        </w:rPr>
        <w:t>Joseph Kowalski, North Huntingdon, PA</w:t>
      </w:r>
      <w:r>
        <w:rPr/>
        <w:t xml:space="preserve"> : 12:13 PM ET</w:t>
      </w:r>
    </w:p>
    <w:p>
      <w:pPr>
        <w:pStyle w:val="Normal"/>
        <w:rPr/>
      </w:pPr>
      <w:bookmarkStart w:id="8" w:name="117259702477755955"/>
      <w:bookmarkEnd w:id="8"/>
      <w:r>
        <w:rPr/>
        <w:t xml:space="preserve">Everyone keeps saying Help help help. But they don't say how. Give us a method people! You keep giving us all the horrible numbers: 20 percent in 40 years, 25 percent of the world's species... You keep saying we need to do something to save them now. </w:t>
        <w:br/>
        <w:br/>
        <w:t>What the hell are we supposed to do? Do you want money? Where do we send it? Do you want us to vote for people who want to help save it? Who are those people? Tell us how we are supposed to help!</w:t>
        <w:br/>
        <w:br/>
        <w:t>Save the rain forest by doing this:</w:t>
        <w:br/>
        <w:br/>
        <w:t>That would be helpful.</w:t>
      </w:r>
    </w:p>
    <w:p>
      <w:pPr>
        <w:pStyle w:val="Normal"/>
        <w:rPr/>
      </w:pPr>
      <w:r>
        <w:rPr/>
        <w:t>Posted By  </w:t>
      </w:r>
      <w:r>
        <w:rPr>
          <w:rStyle w:val="Anoncommentauthor"/>
        </w:rPr>
        <w:t>Lindsay from Seattle.</w:t>
      </w:r>
      <w:r>
        <w:rPr/>
        <w:t xml:space="preserve"> : 12:23 PM ET</w:t>
      </w:r>
    </w:p>
    <w:p>
      <w:pPr>
        <w:pStyle w:val="Normal"/>
        <w:rPr/>
      </w:pPr>
      <w:bookmarkStart w:id="9" w:name="117259744676072173"/>
      <w:bookmarkEnd w:id="9"/>
      <w:r>
        <w:rPr/>
        <w:t>Hey, Jeff!</w:t>
        <w:br/>
        <w:br/>
        <w:t>Glad to see we're back in the rainforest today. There wasn't anywhere near enough time to really get deep into full story. A welcome change to so much BS. It annoys me that I pay for satellite when it's the same stuff, different date!</w:t>
        <w:br/>
        <w:br/>
        <w:t>After reading the article on the "melting" Anartica, which was absolutely fascinating, I have more questions than answers from the Planet in Peril!</w:t>
        <w:br/>
        <w:br/>
        <w:t>I believe it was stated that there were at least new species found. Some of them appear almost as an earlier version of what we see now. The ice fish for example, is definitely a fish, yet looks like an alligator. I totally flipped when I saw the starfish just under it! So help me God, first glance convinced me</w:t>
        <w:br/>
        <w:t>it was a chicken foot! That pycnogonid was close enough to a spider to keep me put of there.</w:t>
        <w:br/>
        <w:br/>
        <w:t>Now I have to wonder what happens. The melting glaciers gave them to ius, but what happens when global warming is beyond stopping. While hoping to save our rainforests and our world, we discover new, exciting marine life, only to realize it might well be lost too.</w:t>
        <w:br/>
        <w:br/>
        <w:t>Back to the paint! Two men, different symbols. Can you tell us the precise meaning of most? Anderson thought he had most of the blue scrubbed off? Not so. There was a big streak of blue on the back of his upper arm! I'm not sure yours is gone yet.</w:t>
        <w:br/>
        <w:br/>
        <w:t>Thanks for everthing you do to entertain and educate us.</w:t>
        <w:br/>
        <w:br/>
        <w:t>Maggie</w:t>
      </w:r>
    </w:p>
    <w:p>
      <w:pPr>
        <w:pStyle w:val="Normal"/>
        <w:rPr/>
      </w:pPr>
      <w:r>
        <w:rPr/>
        <w:t>Posted By  </w:t>
      </w:r>
      <w:r>
        <w:rPr>
          <w:rStyle w:val="Anoncommentauthor"/>
        </w:rPr>
        <w:t>Maggie, Grain Valley, Mo</w:t>
      </w:r>
      <w:r>
        <w:rPr/>
        <w:t xml:space="preserve"> : 12:30 PM ET</w:t>
      </w:r>
    </w:p>
    <w:p>
      <w:pPr>
        <w:pStyle w:val="Normal"/>
        <w:rPr/>
      </w:pPr>
      <w:bookmarkStart w:id="10" w:name="117259772133073969"/>
      <w:bookmarkEnd w:id="10"/>
      <w:r>
        <w:rPr/>
        <w:t xml:space="preserve">When I first heard about Amazon, I thought it had to do with me as I live literally world away. Even though I heard surprising statistics that show the rainforests are shrinking, I did not take it so seriously. </w:t>
        <w:br/>
        <w:br/>
        <w:t>After I saw a lot of images of Amazon, I was so shocked. Humanbeings are like viruses invading and eating away this planet.</w:t>
        <w:br/>
        <w:br/>
        <w:t>I really appreciate your report. This series will be a great wakeup call to people around the world.</w:t>
        <w:br/>
        <w:br/>
        <w:t>p.s. I'm kind of sad to hear your dye is fading away. You looked really wild and cute with it!</w:t>
      </w:r>
    </w:p>
    <w:p>
      <w:pPr>
        <w:pStyle w:val="Normal"/>
        <w:rPr/>
      </w:pPr>
      <w:r>
        <w:rPr/>
        <w:t>Posted By  </w:t>
      </w:r>
      <w:r>
        <w:rPr>
          <w:rStyle w:val="Anoncommentauthor"/>
        </w:rPr>
        <w:t>Mio, Oita, Japan</w:t>
      </w:r>
      <w:r>
        <w:rPr/>
        <w:t xml:space="preserve"> : 12:35 PM ET</w:t>
      </w:r>
    </w:p>
    <w:p>
      <w:pPr>
        <w:pStyle w:val="Normal"/>
        <w:rPr/>
      </w:pPr>
      <w:bookmarkStart w:id="11" w:name="117259781475127380"/>
      <w:bookmarkEnd w:id="11"/>
      <w:r>
        <w:rPr/>
        <w:t>You say the land is mostly used for "homesteading, cattle raching, mining and logging..." isn't that respectful use of the land?</w:t>
        <w:br/>
        <w:br/>
        <w:t>What are opponents of the three uses you mention above saying Brazilians should be doing with this land instead?</w:t>
      </w:r>
    </w:p>
    <w:p>
      <w:pPr>
        <w:pStyle w:val="Normal"/>
        <w:rPr/>
      </w:pPr>
      <w:r>
        <w:rPr/>
        <w:t>Posted By  </w:t>
      </w:r>
      <w:r>
        <w:rPr>
          <w:rStyle w:val="Anoncommentauthor"/>
        </w:rPr>
        <w:t>xtina - chicago IL</w:t>
      </w:r>
      <w:r>
        <w:rPr/>
        <w:t xml:space="preserve"> : 12:36 PM ET</w:t>
      </w:r>
    </w:p>
    <w:p>
      <w:pPr>
        <w:pStyle w:val="Normal"/>
        <w:rPr/>
      </w:pPr>
      <w:bookmarkStart w:id="12" w:name="117259781305828963"/>
      <w:bookmarkEnd w:id="12"/>
      <w:r>
        <w:rPr/>
        <w:t>Jeff,</w:t>
        <w:br/>
        <w:t>Thanks for your report on the Amazon and the perils is facing and the effects its disappearance will make to the world's living. I would like to bring attention to a tropical rainforest area that may seem tiny compared to Brazil but with a value to the climate as no other part of the world: Panama. Its major rainforest biosphere, the Darien gap, has kept a green spot in the middle of the Americas. The isthmus is a inimitable reserve of hundredths of species, some unique and endangered. But all this is now in danger, not only because of logging and cutting for cattle and crops, but because of a real estate boom that started in the capital and is now spreading towards the rainforest mountains, isolated beaches deserted islands and coastlines. Hundreds of american baby boomers retirees are being brought here to buy out these lands, at prices that no middle-class professional can afford with a full year salary. And all this money pooring in here is making all more and more expensive for the common people. This is a scary situation, at this pace the Panama paradise shown in reality shows will be gone forever in a couple of years. Thanks for sharing your concern on the rainforest, we are all busy trying to save it.</w:t>
      </w:r>
    </w:p>
    <w:p>
      <w:pPr>
        <w:pStyle w:val="Normal"/>
        <w:rPr/>
      </w:pPr>
      <w:r>
        <w:rPr/>
        <w:t>Posted By  </w:t>
      </w:r>
      <w:r>
        <w:rPr>
          <w:rStyle w:val="Anoncommentauthor"/>
        </w:rPr>
        <w:t>Azael Barrera, Panama, Republic of Panama</w:t>
      </w:r>
      <w:r>
        <w:rPr/>
        <w:t xml:space="preserve"> : 12:36 PM ET</w:t>
      </w:r>
    </w:p>
    <w:p>
      <w:pPr>
        <w:pStyle w:val="Normal"/>
        <w:rPr/>
      </w:pPr>
      <w:bookmarkStart w:id="13" w:name="117259794161346404"/>
      <w:bookmarkEnd w:id="13"/>
      <w:r>
        <w:rPr/>
        <w:t>Jeff,</w:t>
        <w:br/>
        <w:t xml:space="preserve">How could anyone post negatively about the diminishing rainforest? While the world focuses on obvious issues such as war, nuclear bombs, and terrorist attacks, the rainforest is the silent killer. Ignore it and we'll all go away. </w:t>
        <w:br/>
        <w:t>Brant: Why is the glass always half empty? Let me guess, are you president of the debate team? I hope you find something to feel happy and positve about. Sweetie, life is way too short. Kudos to anyone trying to make a difference!</w:t>
      </w:r>
    </w:p>
    <w:p>
      <w:pPr>
        <w:pStyle w:val="Normal"/>
        <w:rPr/>
      </w:pPr>
      <w:r>
        <w:rPr/>
        <w:t>Posted By  </w:t>
      </w:r>
      <w:r>
        <w:rPr>
          <w:rStyle w:val="Anoncommentauthor"/>
        </w:rPr>
        <w:t>Betty Ann, Nacogdoches TX</w:t>
      </w:r>
      <w:r>
        <w:rPr/>
        <w:t xml:space="preserve"> : 12:39 PM ET</w:t>
      </w:r>
    </w:p>
    <w:p>
      <w:pPr>
        <w:pStyle w:val="Normal"/>
        <w:rPr/>
      </w:pPr>
      <w:bookmarkStart w:id="14" w:name="117259890692962836"/>
      <w:bookmarkEnd w:id="14"/>
      <w:r>
        <w:rPr/>
        <w:t>Jeff,</w:t>
        <w:br/>
        <w:t>Despite what some people think, this affects us all. We can talk and talk about political issues like same-sex marriage or abortion, but issues like the Amazon are issues that transverse labels like conversative or liberal.</w:t>
        <w:br/>
        <w:br/>
        <w:t>The Amazon is something that will continue to be an important issue long after the recession/boom is over. We cannot just look to the now and expect the future to work itself out, look to the future people, there is a lot more at stake than just your own well-being.</w:t>
      </w:r>
    </w:p>
    <w:p>
      <w:pPr>
        <w:pStyle w:val="Normal"/>
        <w:rPr/>
      </w:pPr>
      <w:r>
        <w:rPr/>
        <w:t>Posted By  </w:t>
      </w:r>
      <w:r>
        <w:rPr>
          <w:rStyle w:val="Anoncommentauthor"/>
        </w:rPr>
        <w:t>Amanda, Tallahassee, FL</w:t>
      </w:r>
      <w:r>
        <w:rPr/>
        <w:t xml:space="preserve"> : 12:55 PM ET</w:t>
      </w:r>
    </w:p>
    <w:p>
      <w:pPr>
        <w:pStyle w:val="Normal"/>
        <w:rPr/>
      </w:pPr>
      <w:bookmarkStart w:id="15" w:name="117259928217012260"/>
      <w:bookmarkEnd w:id="15"/>
      <w:r>
        <w:rPr/>
        <w:t xml:space="preserve">Jeff </w:t>
        <w:br/>
        <w:t>Thank you so much for your indepth work on this series. I have truly learned a great deal about the rainforests. Keep up the great work and I can't wait to see where you and Anderson go next.....until next time :)</w:t>
      </w:r>
    </w:p>
    <w:p>
      <w:pPr>
        <w:pStyle w:val="Normal"/>
        <w:rPr/>
      </w:pPr>
      <w:r>
        <w:rPr/>
        <w:t>Posted By  </w:t>
      </w:r>
      <w:r>
        <w:rPr>
          <w:rStyle w:val="Anoncommentauthor"/>
        </w:rPr>
        <w:t>Megan O. Toronto, ON, Canada</w:t>
      </w:r>
      <w:r>
        <w:rPr/>
        <w:t xml:space="preserve"> : 1:01 PM ET</w:t>
      </w:r>
    </w:p>
    <w:p>
      <w:pPr>
        <w:pStyle w:val="Normal"/>
        <w:rPr/>
      </w:pPr>
      <w:bookmarkStart w:id="16" w:name="117259990998572360"/>
      <w:bookmarkEnd w:id="16"/>
      <w:r>
        <w:rPr/>
        <w:t>Thank you for highlighting this important challenge for us all. What can we do to help the Brazilian government understand the importance of the rain forest? If we leave it up to the world bodies, they'll hold meetings about it for the next 50 years and finally 'decide' on something that is too little too late.</w:t>
      </w:r>
    </w:p>
    <w:p>
      <w:pPr>
        <w:pStyle w:val="Normal"/>
        <w:rPr/>
      </w:pPr>
      <w:r>
        <w:rPr/>
        <w:t>Posted By  </w:t>
      </w:r>
      <w:r>
        <w:rPr>
          <w:rStyle w:val="Anoncommentauthor"/>
        </w:rPr>
        <w:t>Jim, Woodstock, GA</w:t>
      </w:r>
      <w:r>
        <w:rPr/>
        <w:t xml:space="preserve"> : 1:11 PM ET</w:t>
      </w:r>
    </w:p>
    <w:p>
      <w:pPr>
        <w:pStyle w:val="Normal"/>
        <w:rPr/>
      </w:pPr>
      <w:bookmarkStart w:id="17" w:name="117260008592027338"/>
      <w:bookmarkEnd w:id="17"/>
      <w:r>
        <w:rPr/>
        <w:t>Hey Jeff,</w:t>
        <w:br/>
        <w:br/>
        <w:t>You are right, the rain forest is crucial to our earth. The problem can't be solve at one level only. Yes,we can do our own little part in our private lives,groups can do a lot to raise awareness,the Gates &amp; the Oprah of the world can give money all they want. BUT the leaders of the countries HAVE to be responsible and accountable also. They have to make lasting choices and changes with the way they are managing the environment.</w:t>
        <w:br/>
        <w:t>Education about the subject is also key. What good does it do to try and solve all the illnesses in the world if we don't have an healthy earth?</w:t>
        <w:br/>
        <w:t>I'm glad that "An inconvenient truth" won an Acadamy. Maybe it will bring even more attention to it. In our province,there is a chain of club videos that are "renting" for FREE Al Gore's film so that as much people can see it. Awareness,one step at a time or with big moves.</w:t>
        <w:br/>
        <w:t>Jeff, I'm glad you're not so blue anymore. My son enjoyed all the creatures,especially the giant spider. Me, not so much, spiders are my breaking point! As for Anderson, he wasn't doing his show last night. Is he suffering from post-traumatic stress from spending two weeks with you?!? You were funny!</w:t>
        <w:br/>
        <w:br/>
        <w:t>Joanne R.</w:t>
        <w:br/>
        <w:t>Laval Quebec</w:t>
      </w:r>
    </w:p>
    <w:p>
      <w:pPr>
        <w:pStyle w:val="Normal"/>
        <w:rPr/>
      </w:pPr>
      <w:r>
        <w:rPr/>
        <w:t>Posted By  </w:t>
      </w:r>
      <w:r>
        <w:rPr>
          <w:rStyle w:val="Anoncommentauthor"/>
        </w:rPr>
        <w:t>Joanne R.Laval Quebec</w:t>
      </w:r>
      <w:r>
        <w:rPr/>
        <w:t xml:space="preserve"> : 1:14 PM ET</w:t>
      </w:r>
    </w:p>
    <w:p>
      <w:pPr>
        <w:pStyle w:val="Normal"/>
        <w:rPr/>
      </w:pPr>
      <w:bookmarkStart w:id="18" w:name="117260028242160058"/>
      <w:bookmarkEnd w:id="18"/>
      <w:r>
        <w:rPr/>
        <w:t xml:space="preserve">hi jeff, </w:t>
        <w:br/>
        <w:t xml:space="preserve">first of all, Stan and Brant. I feel so sorry for you. Better luck next life. Jeff, yes...something is going to have to happen, and soon, to save this gem of the universe. (stan and brant, yes i said gem of the universe) Alas, it might not get saved and the world will keep on turning with the memories of life and beauty lost. And if so, maybe we learn from this and try and make our way through a new world. I feel for your concern and feel it myself. The hard part about the world is that No one is in control. No single person. This world takes the control freak by the short and curly. What I really do hope is that through our mediums of connectivity such as blogging, traveling and working in these places, and spreading the knowledge to those of us with less fortunate perceptions of reality. *ahem* I thank you for your efforts and hopefully after i graduate with a B.s. in digital media I'll be right there with ya filming and organizing and trying to do something besides join a world that has decided to systematically kill itself for the vested interest of personal gain and purposeful ignorance. </w:t>
        <w:br/>
        <w:t>cheers!</w:t>
      </w:r>
    </w:p>
    <w:p>
      <w:pPr>
        <w:pStyle w:val="Normal"/>
        <w:rPr/>
      </w:pPr>
      <w:r>
        <w:rPr/>
        <w:t>Posted By  </w:t>
      </w:r>
      <w:r>
        <w:rPr>
          <w:rStyle w:val="Anoncommentauthor"/>
        </w:rPr>
        <w:t>Jason Z. Portland Or</w:t>
      </w:r>
      <w:r>
        <w:rPr/>
        <w:t xml:space="preserve"> : 1:18 PM ET</w:t>
      </w:r>
    </w:p>
    <w:p>
      <w:pPr>
        <w:pStyle w:val="Normal"/>
        <w:rPr/>
      </w:pPr>
      <w:bookmarkStart w:id="19" w:name="117260122577211882"/>
      <w:bookmarkEnd w:id="19"/>
      <w:r>
        <w:rPr/>
        <w:t xml:space="preserve">Jeff, first I'd like to encourage you in your efforts to continue to educate those who are not exposed regularly to scientific info in layman's language and in real images. The general public probably isn't aware how inextricably linked the rainforests are to the general health of the ENTIRE PLANET. Without the rainforests, the whole Earth will fail...miserably. </w:t>
        <w:br/>
        <w:t>Second, a comment to Stan, from Fairfax, VA...may I just say this, if we don't address the health of the planet, all other issues won't matter. Think about it.</w:t>
        <w:br/>
        <w:t>Third, to Brant, in Madison, WI. It would be nice if you could put your sarcasm and cynicism to good use. I'm sure if there were plenty of electric cars available, that many more people who are environmentally concerned would use them. As for electronic documents, they are great, too, as long as everyone on the recieving end has a means by which to recieve them. I realize that some people have to vent their frustrations about issues by blowing off steam...but please, use your energy a bit more productively. By the way, most people don't get stuff the first 2 or three times they are exposed to it...repetition is the key. Oh, and you too need to understand that without the rainforests in South America, the United States won't have any other worries, b/c the weather will be so incredibly changed, that we may find our own self-induced extinction staring us in the face.</w:t>
      </w:r>
    </w:p>
    <w:p>
      <w:pPr>
        <w:pStyle w:val="Normal"/>
        <w:rPr/>
      </w:pPr>
      <w:r>
        <w:rPr/>
        <w:t>Posted By  </w:t>
      </w:r>
      <w:r>
        <w:rPr>
          <w:rStyle w:val="Anoncommentauthor"/>
        </w:rPr>
        <w:t>ginny, Chatham, VA</w:t>
      </w:r>
      <w:r>
        <w:rPr/>
        <w:t xml:space="preserve"> : 1:33 PM ET</w:t>
      </w:r>
    </w:p>
    <w:p>
      <w:pPr>
        <w:pStyle w:val="Normal"/>
        <w:rPr/>
      </w:pPr>
      <w:bookmarkStart w:id="20" w:name="117260267736491330"/>
      <w:bookmarkEnd w:id="20"/>
      <w:r>
        <w:rPr/>
        <w:t>Wow! The Amazon generates 20% of the Earth's oxygen. Amazing to consider really ----</w:t>
        <w:br/>
        <w:t xml:space="preserve">Then to think we are busy destroying our own oxygen supply. Self-destruction I would say. These far and away indigenous areas need to be protected someway. So sad that our world has become so greedy that it has to comsume itself with destruction. All of the wonders and beauty that surround us are precious commodities that we should treasure. How horriffic it will be in 20 more years and there are only remnants in our memories of the plants and animals that once inhabited our planet. </w:t>
        <w:br/>
        <w:t>We need to all be aware of our surroundings and the care we take of our enviornment. It's Important! Survival of our Earth is at stake.</w:t>
      </w:r>
    </w:p>
    <w:p>
      <w:pPr>
        <w:pStyle w:val="Normal"/>
        <w:rPr/>
      </w:pPr>
      <w:r>
        <w:rPr/>
        <w:t>Posted By  </w:t>
      </w:r>
      <w:r>
        <w:rPr>
          <w:rStyle w:val="Anoncommentauthor"/>
        </w:rPr>
        <w:t>Zann Martin, Tennessee</w:t>
      </w:r>
      <w:r>
        <w:rPr/>
        <w:t xml:space="preserve"> : 1:57 PM ET</w:t>
      </w:r>
    </w:p>
    <w:p>
      <w:pPr>
        <w:pStyle w:val="Normal"/>
        <w:rPr/>
      </w:pPr>
      <w:bookmarkStart w:id="21" w:name="117260325700383453"/>
      <w:bookmarkEnd w:id="21"/>
      <w:r>
        <w:rPr/>
        <w:t>From reading some of the comments posted, people still don't seem to get it. The rainforest has a global effect!! Jeff, keep doing what you do best. We need more like you to try and enlighten those that can't or refuse to see what the destruction of the rainforest will have on this planet!</w:t>
      </w:r>
    </w:p>
    <w:p>
      <w:pPr>
        <w:pStyle w:val="Normal"/>
        <w:rPr/>
      </w:pPr>
      <w:r>
        <w:rPr/>
        <w:t>Posted By  </w:t>
      </w:r>
      <w:r>
        <w:rPr>
          <w:rStyle w:val="Anoncommentauthor"/>
        </w:rPr>
        <w:t>Dawn, Pahrump, NV</w:t>
      </w:r>
      <w:r>
        <w:rPr/>
        <w:t xml:space="preserve"> : 2:07 PM ET</w:t>
      </w:r>
    </w:p>
    <w:p>
      <w:pPr>
        <w:pStyle w:val="Normal"/>
        <w:rPr/>
      </w:pPr>
      <w:bookmarkStart w:id="22" w:name="117260419137964183"/>
      <w:bookmarkEnd w:id="22"/>
      <w:r>
        <w:rPr/>
        <w:t>Thanks for bringing Brazil and the Rainforest to the forefront of our attention.</w:t>
        <w:br/>
        <w:t>It is easy for us to ignore and put its importance on hold in our daily lives. Once lost, it's gone forever.</w:t>
      </w:r>
    </w:p>
    <w:p>
      <w:pPr>
        <w:pStyle w:val="Normal"/>
        <w:rPr/>
      </w:pPr>
      <w:r>
        <w:rPr/>
        <w:t>Posted By  </w:t>
      </w:r>
      <w:r>
        <w:rPr>
          <w:rStyle w:val="Anoncommentauthor"/>
        </w:rPr>
        <w:t>Ed Bartholomey, Baltimore, MD</w:t>
      </w:r>
      <w:r>
        <w:rPr/>
        <w:t xml:space="preserve"> : 2:23 PM ET</w:t>
      </w:r>
    </w:p>
    <w:p>
      <w:pPr>
        <w:pStyle w:val="Normal"/>
        <w:rPr/>
      </w:pPr>
      <w:bookmarkStart w:id="23" w:name="117260448049406215"/>
      <w:bookmarkEnd w:id="23"/>
      <w:r>
        <w:rPr/>
        <w:t>Thanks for all you've done and will undoubtedly continue to do in bringing focus back to subject matter that doesn't have enough power behind it. People can argue over just about anything these days, so it's great to have a cause that everyone can lend a helping hand to, regardless of religion or politics. The issues we have with the environment boil down to common sense and absolutely no one should dispute over or obscure what every citizen can have an impact on. Granted, the word has got to get out first.</w:t>
        <w:br/>
        <w:t>Great work- you and Anderson both!</w:t>
      </w:r>
    </w:p>
    <w:p>
      <w:pPr>
        <w:pStyle w:val="Normal"/>
        <w:rPr/>
      </w:pPr>
      <w:r>
        <w:rPr/>
        <w:t>Posted By  </w:t>
      </w:r>
      <w:r>
        <w:rPr>
          <w:rStyle w:val="Anoncommentauthor"/>
        </w:rPr>
        <w:t>Pep, Tulsa, Oklahoma</w:t>
      </w:r>
      <w:r>
        <w:rPr/>
        <w:t xml:space="preserve"> : 2:28 PM ET</w:t>
      </w:r>
    </w:p>
    <w:p>
      <w:pPr>
        <w:pStyle w:val="Normal"/>
        <w:rPr/>
      </w:pPr>
      <w:bookmarkStart w:id="24" w:name="117260502729445694"/>
      <w:bookmarkEnd w:id="24"/>
      <w:r>
        <w:rPr/>
        <w:t>Stan --</w:t>
        <w:br/>
        <w:br/>
        <w:t xml:space="preserve">Why is this important? If you burn down your own house where will you live? </w:t>
        <w:br/>
        <w:br/>
        <w:t>If we have to debate the ethics of stem cell research from space because we've rendered our own planet uninhabitable it's not going to speed up the process.</w:t>
      </w:r>
    </w:p>
    <w:p>
      <w:pPr>
        <w:pStyle w:val="Normal"/>
        <w:rPr/>
      </w:pPr>
      <w:r>
        <w:rPr/>
        <w:t>Posted By  </w:t>
      </w:r>
      <w:r>
        <w:rPr>
          <w:rStyle w:val="Anoncommentauthor"/>
        </w:rPr>
        <w:t>Claire Colvin, White Rock, BC</w:t>
      </w:r>
      <w:r>
        <w:rPr/>
        <w:t xml:space="preserve"> : 2:37 PM ET</w:t>
      </w:r>
    </w:p>
    <w:p>
      <w:pPr>
        <w:pStyle w:val="Normal"/>
        <w:rPr/>
      </w:pPr>
      <w:bookmarkStart w:id="25" w:name="117260590025558926"/>
      <w:bookmarkEnd w:id="25"/>
      <w:r>
        <w:rPr/>
        <w:t>Jeff/AC360:</w:t>
        <w:br/>
        <w:t xml:space="preserve">In a small part of my community is a city park planned as a nature conservative. I know it isn't as large as the Amazon but it does educate children about bees, bugs, owls, tadpoles, the prairie and snakes, etc. and how fragile our environment can be at any given time. </w:t>
        <w:br/>
        <w:br/>
        <w:t>This park doesn't have a pool, tennis courts or basketball goals. It has nature trails, a pond full of frogs and water plants, a butterfly festival, a hummingbird sanctuary, and produces its own maple syrup each early spring. A gentleman each summer brings in his bees and builds a bee beard to the delight of children of all ages as well as adults.</w:t>
        <w:br/>
        <w:br/>
        <w:t xml:space="preserve">It has become part of the school system's curriculum to visit the park and participate in the nature programs. </w:t>
        <w:br/>
        <w:br/>
        <w:t>City budget cuts have threatened to close this park but fortunately for the community the park was spared for now. It has become a sanctuary not only for rabbits, toads, owls and hawks, but also families walking and biking. It is a respite from the outside world on the outskirts of a major metropolitan city.</w:t>
        <w:br/>
        <w:br/>
        <w:t xml:space="preserve">Again, it may not be the South American rainforest but it is a little bit of heaven in our own back yard. </w:t>
        <w:br/>
        <w:br/>
        <w:t>Thank you and Anderson for the series on the rainforest. The disappearance of our ecological paradises either locally or a continent away are both critical to the health of this planet.</w:t>
      </w:r>
    </w:p>
    <w:p>
      <w:pPr>
        <w:pStyle w:val="Normal"/>
        <w:rPr/>
      </w:pPr>
      <w:r>
        <w:rPr/>
        <w:t>Posted By  </w:t>
      </w:r>
      <w:r>
        <w:rPr>
          <w:rStyle w:val="Anoncommentauthor"/>
        </w:rPr>
        <w:t>Sharon D., Indianapolis, IN</w:t>
      </w:r>
      <w:r>
        <w:rPr/>
        <w:t xml:space="preserve"> : 2:51 PM ET</w:t>
      </w:r>
    </w:p>
    <w:p>
      <w:pPr>
        <w:pStyle w:val="Normal"/>
        <w:rPr/>
      </w:pPr>
      <w:bookmarkStart w:id="26" w:name="117260605427929162"/>
      <w:bookmarkEnd w:id="26"/>
      <w:r>
        <w:rPr/>
        <w:t>First of all, thanks Jeff. Your story brought some serious global issues to light. We get caught up enough in our own problems that it takes extra effort to consider we are not the only country on this planet. While I am sure Brant is eco-conscious, the oxygen and energy on this planet is not just ours. If natural resources in other countries are taxed or obliterated, everyone suffers. CNN does a great job in covering ALL the issues, so going global occasionally is not a crime, nor are world and environmental issues unimportant to those who will inherit the world from current generations. Keep up the good work, and send an e-mail to Oprah and Bill as well, just in case.</w:t>
      </w:r>
    </w:p>
    <w:p>
      <w:pPr>
        <w:pStyle w:val="Normal"/>
        <w:rPr/>
      </w:pPr>
      <w:r>
        <w:rPr/>
        <w:t>Posted By  </w:t>
      </w:r>
      <w:r>
        <w:rPr>
          <w:rStyle w:val="Anoncommentauthor"/>
        </w:rPr>
        <w:t>Maryann, Champaign IL</w:t>
      </w:r>
      <w:r>
        <w:rPr/>
        <w:t xml:space="preserve"> : 2:54 PM ET</w:t>
      </w:r>
    </w:p>
    <w:p>
      <w:pPr>
        <w:pStyle w:val="Normal"/>
        <w:rPr/>
      </w:pPr>
      <w:bookmarkStart w:id="27" w:name="117260777502578512"/>
      <w:bookmarkEnd w:id="27"/>
      <w:r>
        <w:rPr/>
        <w:t>If we keep destroying the planet it will be the beginning of the end for all humans!!! We need to take care of this planet which we all depend upon in order to survive. Clearcutting, overfishing, pollution, global warming, are all major problems we all have to face today if humans want to continue on this planet. If not the human race will become extinct!!</w:t>
      </w:r>
    </w:p>
    <w:p>
      <w:pPr>
        <w:pStyle w:val="Normal"/>
        <w:rPr/>
      </w:pPr>
      <w:r>
        <w:rPr/>
        <w:t>Posted By  </w:t>
      </w:r>
      <w:r>
        <w:rPr>
          <w:rStyle w:val="Anoncommentauthor"/>
        </w:rPr>
        <w:t>michael fluge los angeles ca</w:t>
      </w:r>
      <w:r>
        <w:rPr/>
        <w:t xml:space="preserve"> : 3:22 PM ET</w:t>
      </w:r>
    </w:p>
    <w:p>
      <w:pPr>
        <w:pStyle w:val="Normal"/>
        <w:rPr/>
      </w:pPr>
      <w:bookmarkStart w:id="28" w:name="117260783129677562"/>
      <w:bookmarkEnd w:id="28"/>
      <w:r>
        <w:rPr/>
        <w:t>Why don't you also include in your reports how conservationists propose that man can live in harmony with the rain forest? And how people can use the gifts of the rain forest without destorying it forever? And lastly, why don't Jeff + Co. give the statistics on regeneration and the ability of the forest to re-grow? Yellowstone lets fires burn in order to keep the natural course of events occuring. Surely over the eons of time, some trees in the rain forest have reproduced !</w:t>
      </w:r>
    </w:p>
    <w:p>
      <w:pPr>
        <w:pStyle w:val="Normal"/>
        <w:rPr/>
      </w:pPr>
      <w:r>
        <w:rPr/>
        <w:t>Posted By  </w:t>
      </w:r>
      <w:r>
        <w:rPr>
          <w:rStyle w:val="Anoncommentauthor"/>
        </w:rPr>
        <w:t>xtina - chicago IL</w:t>
      </w:r>
      <w:r>
        <w:rPr/>
        <w:t xml:space="preserve"> : 3:23 PM ET</w:t>
      </w:r>
    </w:p>
    <w:p>
      <w:pPr>
        <w:pStyle w:val="Normal"/>
        <w:rPr/>
      </w:pPr>
      <w:bookmarkStart w:id="29" w:name="117260892753067508"/>
      <w:bookmarkEnd w:id="29"/>
      <w:r>
        <w:rPr/>
        <w:t>Jeff, it looked like you and Anderson had a wonderful trip to Brazil. I sat watching, saying to myself how lucky you were to be there with those wonderful animals. I am also very worried about the depletion of the rainforest. I hope the stories you brought to us will give the conservation groups a boost. It was wonderful! Thanks...</w:t>
      </w:r>
    </w:p>
    <w:p>
      <w:pPr>
        <w:pStyle w:val="Normal"/>
        <w:rPr/>
      </w:pPr>
      <w:r>
        <w:rPr/>
        <w:t>Posted By  </w:t>
      </w:r>
      <w:r>
        <w:rPr>
          <w:rStyle w:val="Anoncommentauthor"/>
        </w:rPr>
        <w:t>Jess, Paris, KY</w:t>
      </w:r>
      <w:r>
        <w:rPr/>
        <w:t xml:space="preserve"> : 3:42 PM ET</w:t>
      </w:r>
    </w:p>
    <w:p>
      <w:pPr>
        <w:pStyle w:val="Normal"/>
        <w:rPr/>
      </w:pPr>
      <w:bookmarkStart w:id="30" w:name="117261065028205089"/>
      <w:bookmarkEnd w:id="30"/>
      <w:r>
        <w:rPr/>
        <w:t>Jeff, as always my son and I enjoyed your reporting. We hope Brazil will jump on board the conservation love train as well, but we also worry about the realism of this when the very high majority of the country's population is living in poverty, dealing with political corruption, and experiencing incredibly high levels of unemployment. The "developed" nations of this world have got to come together to give the Brazilians some motivation and assistance to pursue eco-safe and eco-friendly expansionism. This might protect a very rich and giving habitat while promoting a higher quality of life for millions of people. Green organizations cannot save the Amazon Basin alone, but maybe world organizations can save Brazil. Thanks.</w:t>
      </w:r>
    </w:p>
    <w:p>
      <w:pPr>
        <w:pStyle w:val="Normal"/>
        <w:rPr/>
      </w:pPr>
      <w:r>
        <w:rPr/>
        <w:t>Posted By  </w:t>
      </w:r>
      <w:r>
        <w:rPr>
          <w:rStyle w:val="Anoncommentauthor"/>
        </w:rPr>
        <w:t>Leslie, Tallahassee, FL</w:t>
      </w:r>
      <w:r>
        <w:rPr/>
        <w:t xml:space="preserve"> : 4:10 PM ET</w:t>
      </w:r>
    </w:p>
    <w:p>
      <w:pPr>
        <w:pStyle w:val="Normal"/>
        <w:rPr/>
      </w:pPr>
      <w:bookmarkStart w:id="31" w:name="117261233980670451"/>
      <w:bookmarkEnd w:id="31"/>
      <w:r>
        <w:rPr/>
        <w:t>Hey Jeff,</w:t>
        <w:br/>
        <w:t>Appreciate your comments! How that Steve has left us, I suppose you and Bill Nye and Al Gore are the leaders in trying to educate the rest of the populace on the environment. I heard Al Gore speak in 1992 and was amazed at his knowledge of many technical aspects of the overall world ecology. From the Amazon Rain Forest, ocena currents and global warming and CO2 &amp; O2 inputs/outputs(sources &amp; sinks), it seems to be hard for the typical citizen to grasp it all. And how much human impact is too much? From the indoor laboratory to the outdoor real world how far can we take 'dilution is the solution', etc? I have a wetlands charcter that I created named Swampy (www.swampy.org) and don't get a great amount of concern for the environment and wetlands at this time. Perhaps the pendulum will swing back when we are choking and gagging from a polluted environment. Until then, I suppose big business will rule the roost and concern for private property rights will carry more weight than concern for the public good. We'll see. Keep up the good work!</w:t>
        <w:br/>
        <w:t>Gary Hahn,PWS aka 'Swampy'</w:t>
      </w:r>
    </w:p>
    <w:p>
      <w:pPr>
        <w:pStyle w:val="Normal"/>
        <w:rPr/>
      </w:pPr>
      <w:r>
        <w:rPr/>
        <w:t>Posted By  </w:t>
      </w:r>
      <w:r>
        <w:rPr>
          <w:rStyle w:val="Anoncommentauthor"/>
        </w:rPr>
        <w:t>Gary Hahn,Williamsburg,VA</w:t>
      </w:r>
      <w:r>
        <w:rPr/>
        <w:t xml:space="preserve"> : 4:38 PM ET</w:t>
      </w:r>
    </w:p>
    <w:p>
      <w:pPr>
        <w:pStyle w:val="Normal"/>
        <w:rPr/>
      </w:pPr>
      <w:bookmarkStart w:id="32" w:name="117261236269619981"/>
      <w:bookmarkEnd w:id="32"/>
      <w:r>
        <w:rPr/>
        <w:t>Jeff,</w:t>
        <w:br/>
        <w:br/>
        <w:t>Your efforts are much appreciated and I agree with Lori's post that "awareness creates change," eventually. In regards to Stan's post about "why is this important", who is in position to say what is or isn't an important issue on this planet? It was never claimed here that the rain forest was ever more important then Stem cell research, or same sex marriages. This particular blog just happens to be on the topic of the rain forest so lets stay focused here. For Brant's comments, I believe we do need to "elevate the debate!" For Jeff though, would calling on Bill Gates to donate $10 billion dollars really accomplish something here? Would that stop the deforestation? Is there a plan in place that if Bill Gates, or anyone for that matter, decides to donate a ton of money someday, we would see major positive results? Besides weapons and security, what is going to keep these people from burning down the rain forests to create jobs and income? Can someone please elevate this??</w:t>
      </w:r>
    </w:p>
    <w:p>
      <w:pPr>
        <w:pStyle w:val="Normal"/>
        <w:rPr/>
      </w:pPr>
      <w:r>
        <w:rPr/>
        <w:t>Posted By  </w:t>
      </w:r>
      <w:r>
        <w:rPr>
          <w:rStyle w:val="Anoncommentauthor"/>
        </w:rPr>
        <w:t>Michael Abraham, Tampa, Florida</w:t>
      </w:r>
      <w:r>
        <w:rPr/>
        <w:t xml:space="preserve"> : 4:39 PM ET</w:t>
      </w:r>
    </w:p>
    <w:p>
      <w:pPr>
        <w:pStyle w:val="Normal"/>
        <w:rPr/>
      </w:pPr>
      <w:bookmarkStart w:id="33" w:name="117261300336824767"/>
      <w:bookmarkEnd w:id="33"/>
      <w:r>
        <w:rPr/>
        <w:t>How can I help?</w:t>
      </w:r>
    </w:p>
    <w:p>
      <w:pPr>
        <w:pStyle w:val="Normal"/>
        <w:rPr/>
      </w:pPr>
      <w:r>
        <w:rPr/>
        <w:t>Posted By  </w:t>
      </w:r>
      <w:r>
        <w:rPr>
          <w:rStyle w:val="Anoncommentauthor"/>
        </w:rPr>
        <w:t>Brien Thompson, San Diego CA</w:t>
      </w:r>
      <w:r>
        <w:rPr/>
        <w:t xml:space="preserve"> : 4:50 PM ET</w:t>
      </w:r>
    </w:p>
    <w:p>
      <w:pPr>
        <w:pStyle w:val="Normal"/>
        <w:rPr/>
      </w:pPr>
      <w:bookmarkStart w:id="34" w:name="117261562679722532"/>
      <w:bookmarkEnd w:id="34"/>
      <w:r>
        <w:rPr/>
        <w:t>The problem is that the people in Brazil, and all over the world, want what us Americans have. Imagine if the Rain Forest were on the west coast of the United States, do you think we Americans would leave it alone so that it could produce more oxygen and biodiversity of life? No, we would rape it and exploit it. There really is no answer to saving the rain forest - the people there want money, food, shelter as well as all the conveniences we enjoy here in the U.S., the way they can get it is by selling us the only thing they have - the rain forest is there most valuable resource, they will use it, just as we use what we have. The rain forest will not be saved, you may make small parks out of parts of it but sadly, as this earth needs to support more and more humans this resource as well as others (oil, sea life, old growth wood etc. etc.) will be consumed.</w:t>
      </w:r>
    </w:p>
    <w:p>
      <w:pPr>
        <w:pStyle w:val="Normal"/>
        <w:rPr/>
      </w:pPr>
      <w:r>
        <w:rPr/>
        <w:t>Posted By  </w:t>
      </w:r>
      <w:r>
        <w:rPr>
          <w:rStyle w:val="Anoncommentauthor"/>
        </w:rPr>
        <w:t>Darrell, Folsom, CA</w:t>
      </w:r>
      <w:r>
        <w:rPr/>
        <w:t xml:space="preserve"> : 5:33 PM ET</w:t>
      </w:r>
    </w:p>
    <w:p>
      <w:pPr>
        <w:pStyle w:val="Normal"/>
        <w:rPr/>
      </w:pPr>
      <w:bookmarkStart w:id="35" w:name="117261585149616774"/>
      <w:bookmarkEnd w:id="35"/>
      <w:r>
        <w:rPr/>
        <w:t>USA are responsable too. American industry is responsable too by the global temperature. Brazil and USA are responsable, but USA have money and power and don`t signate the Kioto's protocole. What about China?</w:t>
      </w:r>
    </w:p>
    <w:p>
      <w:pPr>
        <w:pStyle w:val="Normal"/>
        <w:rPr/>
      </w:pPr>
      <w:r>
        <w:rPr/>
        <w:t>Posted By  </w:t>
      </w:r>
      <w:r>
        <w:rPr>
          <w:rStyle w:val="Anoncommentauthor"/>
        </w:rPr>
        <w:t>ALEXANDRE SILVA, CABO FRIO, RIO DE JANEIRO STATE, BRAZIL</w:t>
      </w:r>
      <w:r>
        <w:rPr/>
        <w:t xml:space="preserve"> : 5:37 PM ET</w:t>
      </w:r>
    </w:p>
    <w:p>
      <w:pPr>
        <w:pStyle w:val="Normal"/>
        <w:rPr/>
      </w:pPr>
      <w:bookmarkStart w:id="36" w:name="117261824830629692"/>
      <w:bookmarkEnd w:id="36"/>
      <w:r>
        <w:rPr/>
        <w:t>We just returned from Brazil which is a vibrant, beautiful country. We as a world need to support their efforts to retain the rainforests while providing viable economic options for their people. A tricky balance that will require creative solutions from us all.</w:t>
      </w:r>
    </w:p>
    <w:p>
      <w:pPr>
        <w:pStyle w:val="Normal"/>
        <w:rPr/>
      </w:pPr>
      <w:r>
        <w:rPr>
          <w:lang w:val="sv-SE"/>
        </w:rPr>
        <w:t>Posted By  </w:t>
      </w:r>
      <w:r>
        <w:rPr>
          <w:rStyle w:val="Anoncommentauthor"/>
          <w:lang w:val="sv-SE"/>
        </w:rPr>
        <w:t>Kari, Bartlesville, Ok, USA</w:t>
      </w:r>
      <w:r>
        <w:rPr>
          <w:lang w:val="sv-SE"/>
        </w:rPr>
        <w:t xml:space="preserve"> : 6:17 PM ET</w:t>
      </w:r>
    </w:p>
    <w:p>
      <w:pPr>
        <w:pStyle w:val="Normal"/>
        <w:rPr/>
      </w:pPr>
      <w:bookmarkStart w:id="37" w:name="117261923686494279"/>
      <w:bookmarkEnd w:id="37"/>
      <w:r>
        <w:rPr/>
        <w:t>I' love to see a special of all the reports from the rainforest. It was wonderful to see it in pices, but I wonder if the story would be more powerful all edited together. I've never seen anything before that gave me a sense of how special it is there. I've always wanted to save it just on general principals, but now I want it saved because it is such a wonderful place.</w:t>
      </w:r>
    </w:p>
    <w:p>
      <w:pPr>
        <w:pStyle w:val="Normal"/>
        <w:rPr/>
      </w:pPr>
      <w:r>
        <w:rPr/>
        <w:t>Posted By  </w:t>
      </w:r>
      <w:r>
        <w:rPr>
          <w:rStyle w:val="Anoncommentauthor"/>
        </w:rPr>
        <w:t>Londa, Briarcliff, NY</w:t>
      </w:r>
      <w:r>
        <w:rPr/>
        <w:t xml:space="preserve"> : 6:33 PM ET</w:t>
      </w:r>
    </w:p>
    <w:p>
      <w:pPr>
        <w:pStyle w:val="Normal"/>
        <w:rPr/>
      </w:pPr>
      <w:bookmarkStart w:id="38" w:name="117262391171778899"/>
      <w:bookmarkEnd w:id="38"/>
      <w:r>
        <w:rPr/>
        <w:t>Jeff/Anderson</w:t>
        <w:br/>
        <w:br/>
        <w:t>The last paragraph in your post covers so much of your personal and professional dedication on this particular venture and all you do on "Animal Planet". Your message is consistent and is always interwoven with all of the education that you do with wildlife, from a baby tamarin to a gentle and innocent sloth that Anderson nervously held in his arms, Thank You! for your valuable contribution in this critical effort of informing the world of what a serious state we are in if we don't do more on a global scale to protect the rainforests. We need to clone people like you .... ahhhh that's a whole other debate"</w:t>
        <w:br/>
        <w:br/>
        <w:t>Maritza</w:t>
      </w:r>
    </w:p>
    <w:p>
      <w:pPr>
        <w:pStyle w:val="Normal"/>
        <w:rPr/>
      </w:pPr>
      <w:r>
        <w:rPr/>
        <w:t>Posted By  </w:t>
      </w:r>
      <w:r>
        <w:rPr>
          <w:rStyle w:val="Anoncommentauthor"/>
        </w:rPr>
        <w:t>Maritza Munoz San Jose Ca</w:t>
      </w:r>
      <w:r>
        <w:rPr/>
        <w:t xml:space="preserve"> : 7:51 PM ET</w:t>
      </w:r>
    </w:p>
    <w:p>
      <w:pPr>
        <w:pStyle w:val="Normal"/>
        <w:rPr/>
      </w:pPr>
      <w:bookmarkStart w:id="39" w:name="117263590041973146"/>
      <w:bookmarkEnd w:id="39"/>
      <w:r>
        <w:rPr/>
        <w:t>Hi Jeff</w:t>
        <w:br/>
        <w:t>How do you think you can make the american people concern about the Amazon forest so far from here if they don't do they own home work to preserve the planet.It is hypocrisy to blame a poor country for using it's natural resources to survive and continue to be the main contribuitor for the global warming just because you want to drive you big suv.Amazonia is geting every year more dry mainly because the gases produced in the US.Yes amazonia have to be preserved but first lets stop to destroy it from here.</w:t>
      </w:r>
    </w:p>
    <w:p>
      <w:pPr>
        <w:pStyle w:val="Normal"/>
        <w:rPr/>
      </w:pPr>
      <w:r>
        <w:rPr/>
        <w:t>Posted By  </w:t>
      </w:r>
      <w:r>
        <w:rPr>
          <w:rStyle w:val="Anoncommentauthor"/>
        </w:rPr>
        <w:t>Celso Canto - Texas</w:t>
      </w:r>
      <w:r>
        <w:rPr/>
        <w:t xml:space="preserve"> : 11:11 PM ET</w:t>
      </w:r>
    </w:p>
    <w:p>
      <w:pPr>
        <w:pStyle w:val="Normal"/>
        <w:rPr/>
      </w:pPr>
      <w:bookmarkStart w:id="40" w:name="117263924065143205"/>
      <w:bookmarkEnd w:id="40"/>
      <w:r>
        <w:rPr/>
        <w:t>Dear Mr. Corwin:</w:t>
        <w:br/>
        <w:br/>
        <w:t>Thank you and 360 for doing this series. I hope it will help open a lot of eyes.</w:t>
        <w:br/>
        <w:br/>
        <w:t>One thing that might be helpful for both us (the viewers) and you (the despairing biologist) is to talk about some of the specific things that we all can do to affect change. What are the top five ways in which the average viewer can help? What are the top five things that the gov't and people of Brazil can do and how can we average folks help them do that (for example, organizations working to buy and preserve land that we can support as well as writing the gov't of Brazil and asking them to take specific actions)? What are the top five things other governments can do to help (economic incentives, putting pressure on the gov't of Brazil, etc.) and how can we average folks help (asking Congress to pass legislation expressing support and offering funding as well as writing local media and asking them to cover the story, its consequences, and possible steps to stop the deforestation).</w:t>
        <w:br/>
        <w:br/>
        <w:t>My favorite Web site for connecting with politicians: www.congress.org; you can also sign up for non-partisan alerts about upcoming legislation so that you can contact your reps if legislation on an issue important to you is being proposed.</w:t>
        <w:br/>
        <w:br/>
        <w:t xml:space="preserve">One thing I am trying to work on in my spare time is a possible print ad campaign that would have a catchy, funny headline (something like using Kermit the Frog in a photo: "Pay No Attention to the Frog. It IS Easy Being Green."); brief, COMPREHENDIBLE background info on a specific topic related to the environment; and then five actionable steps people can take to help (some focusing on what kids can do; how to ask the media to cover the issue; taking action locally; things to do to save $ and energy during winter; ways to reuse containers rather than just recycling them, and urging politicians to affect change). A lot of these topics might also be nice to see as "tips" on the show or on the blog. It is always much more empowering to have a story that we care about attached to something we can do about it and it might help Mr. Corwin avoid therapy. </w:t>
        <w:br/>
        <w:br/>
        <w:t xml:space="preserve">Also, since political will is perhaps what we need most: For those of us who attend sessions to meet candidates for different political offices, ask them what their SPECIFIC plans are to help the environment and for a pledge that, if elected, they will try to do something about it, as well as BY WHAT DATE they will take action. And VOTE! </w:t>
        <w:br/>
        <w:br/>
        <w:t>Right now, I am not so sure if my brain power (such as it is is) is a renewable resource, so I hope this makes sense and I will try recharging with that scarce resource: sleep.</w:t>
        <w:br/>
        <w:br/>
        <w:t>If only we could harness the energy of how grateful so many viewers are that you are doing this series!</w:t>
      </w:r>
    </w:p>
    <w:p>
      <w:pPr>
        <w:pStyle w:val="Normal"/>
        <w:rPr/>
      </w:pPr>
      <w:r>
        <w:rPr/>
        <w:t>Posted By  </w:t>
      </w:r>
      <w:r>
        <w:rPr>
          <w:rStyle w:val="Anoncommentauthor"/>
        </w:rPr>
        <w:t>Norah, West Chester, PA</w:t>
      </w:r>
      <w:r>
        <w:rPr/>
        <w:t xml:space="preserve"> : 12:07 AM ET</w:t>
      </w:r>
    </w:p>
    <w:p>
      <w:pPr>
        <w:pStyle w:val="Normal"/>
        <w:rPr/>
      </w:pPr>
      <w:bookmarkStart w:id="41" w:name="117267432005238273"/>
      <w:bookmarkEnd w:id="41"/>
      <w:r>
        <w:rPr/>
        <w:t>idea: the world should pay a "rent" to brazil to NOT destroy the rainforest. If everyone wants it, then everyone should pay for it. If the income from rent exceeds the profit from destroying the rainforest, the destruction will stop.</w:t>
      </w:r>
    </w:p>
    <w:p>
      <w:pPr>
        <w:pStyle w:val="Normal"/>
        <w:rPr/>
      </w:pPr>
      <w:r>
        <w:rPr/>
        <w:t>Posted By  </w:t>
      </w:r>
      <w:r>
        <w:rPr>
          <w:rStyle w:val="Anoncommentauthor"/>
        </w:rPr>
        <w:t>David, Fairfax, VA</w:t>
      </w:r>
      <w:r>
        <w:rPr/>
        <w:t xml:space="preserve"> : 9:52 AM ET</w:t>
      </w:r>
    </w:p>
    <w:p>
      <w:pPr>
        <w:pStyle w:val="Normal"/>
        <w:rPr/>
      </w:pPr>
      <w:bookmarkStart w:id="42" w:name="117267529089042612"/>
      <w:bookmarkEnd w:id="42"/>
      <w:r>
        <w:rPr/>
        <w:t>Just keep on course. We are behind you.</w:t>
      </w:r>
    </w:p>
    <w:p>
      <w:pPr>
        <w:pStyle w:val="Normal"/>
        <w:rPr/>
      </w:pPr>
      <w:r>
        <w:rPr/>
        <w:t>Posted By  </w:t>
      </w:r>
      <w:r>
        <w:rPr>
          <w:rStyle w:val="Anoncommentauthor"/>
        </w:rPr>
        <w:t>LaiPengFoong, Penang, Malaysia</w:t>
      </w:r>
      <w:r>
        <w:rPr/>
        <w:t xml:space="preserve"> : 10:08 AM 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CNN/Programs/anderson.cooper.360/blog/2007/02/difficulty-of-spotting-nocturnal.html" TargetMode="External"/><Relationship Id="rId3" Type="http://schemas.openxmlformats.org/officeDocument/2006/relationships/hyperlink" Target="http://www.cnn.com/CNN/Programs/anderson.cooper.360/blog/2007/02/hope-despair-for-amazon-rainfores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55:00Z</dcterms:created>
  <dc:creator>Anthony</dc:creator>
  <dc:description/>
  <cp:keywords/>
  <dc:language>en-US</dc:language>
  <cp:lastModifiedBy>Anthony</cp:lastModifiedBy>
  <dcterms:modified xsi:type="dcterms:W3CDTF">2008-03-24T21:55:00Z</dcterms:modified>
  <cp:revision>2</cp:revision>
  <dc:subject/>
  <dc:title>Woods Hole Research Center</dc:title>
</cp:coreProperties>
</file>